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я Совета депутатов Варне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Варненского сельского поселения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19-2020 годы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 ноября 2017 года № 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18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2018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7-11-15T05:20:00Z</dcterms:modified>
  <cp:revision>27</cp:revision>
  <dc:subject/>
  <dc:title/>
</cp:coreProperties>
</file>